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  <w:lang w:val="en"/>
        </w:rPr>
      </w:pPr>
      <w:r>
        <w:rPr>
          <w:rFonts w:cs="Verdana" w:ascii="Verdana" w:hAnsi="Verdana"/>
          <w:b/>
          <w:sz w:val="28"/>
          <w:szCs w:val="28"/>
          <w:lang w:val="en"/>
        </w:rPr>
        <w:t>NAME: 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"/>
        </w:rPr>
      </w:pPr>
      <w:r>
        <w:rPr>
          <w:rFonts w:cs="Verdana" w:ascii="Verdana" w:hAnsi="Verdana"/>
          <w:b/>
          <w:sz w:val="28"/>
          <w:szCs w:val="28"/>
          <w:lang w:val="en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"/>
        </w:rPr>
        <w:t>FILL IN THE BLANKS WITH THE CORRECT CAPITAL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"/>
        </w:rPr>
      </w:pPr>
      <w:r>
        <w:rPr>
          <w:rFonts w:cs="Verdana" w:ascii="Verdana" w:hAnsi="Verdana"/>
          <w:b/>
          <w:sz w:val="28"/>
          <w:szCs w:val="28"/>
          <w:lang w:val="en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"/>
        </w:rPr>
        <w:t>__________________ Louisianna, __________________Indiana,</w:t>
        <w:br/>
        <w:t>and __________________is the capital of O-hi-o.</w:t>
        <w:br/>
        <w:br/>
        <w:t>There's __________________ Alabama,</w:t>
        <w:br/>
        <w:t>south of __________________ Montana</w:t>
        <w:br/>
        <w:t>then there's __________________ Colorado,</w:t>
        <w:br/>
        <w:t>and __________________ Idaho.</w:t>
        <w:br/>
        <w:br/>
        <w:t>Texas has __________________</w:t>
        <w:br/>
        <w:t>then we go north,</w:t>
        <w:br/>
        <w:t>to Massachusetts __________________</w:t>
        <w:br/>
        <w:t>and __________________ New York.</w:t>
        <w:br/>
        <w:br/>
        <w:t>__________________ Florida</w:t>
        <w:br/>
        <w:t>and Washington D.C.,</w:t>
        <w:br/>
        <w:t>__________________ New Mexico and __________________ Tennessee.</w:t>
        <w:br/>
        <w:t>Elvis used to hang out there a lot, you know.</w:t>
        <w:br/>
        <w:br/>
        <w:t>__________________ in New Jersey north of __________________ Missouri,</w:t>
        <w:br/>
        <w:t>You got __________________ in Virginia,</w:t>
        <w:br/>
        <w:t>South Dakota has __________________,</w:t>
        <w:br/>
        <w:t>__________________ in Pennsylvania and __________________ up in Maine,</w:t>
        <w:br/>
        <w:t>and here is __________________ Rhode Island next to __________________ Deleware.</w:t>
        <w:br/>
        <w:br/>
        <w:t>__________________, New Hampshire, just a quick jaunte,</w:t>
        <w:br/>
        <w:t>to __________________, which is up in Vermont,</w:t>
        <w:br/>
        <w:t>__________________ in Connecticut so pretty in the fall,</w:t>
        <w:br/>
        <w:t>and Kansas has __________________</w:t>
        <w:br/>
        <w:t>Minnesota has __________________.</w:t>
        <w:br/>
        <w:br/>
        <w:t>__________________ in Alaska and there's __________________ in Nebraska</w:t>
        <w:br/>
        <w:t>and it's __________________ out in North Carolina, and then,</w:t>
        <w:br/>
        <w:t>there's __________________ Wisconsin and __________________ in Washington,</w:t>
        <w:br/>
        <w:t>__________________ Arizona</w:t>
        <w:br/>
        <w:t>and __________________ Michigan.</w:t>
        <w:br/>
        <w:br/>
        <w:t>Here's __________________, Hawaii's a joy</w:t>
        <w:br/>
        <w:t>__________________ Mississip-pi</w:t>
        <w:br/>
        <w:t>and __________________ Illinois,</w:t>
        <w:br/>
        <w:t>South Carolina with __________________ down the Way,</w:t>
        <w:br/>
        <w:t>and __________________ in Maryland on Chesapeake Bay,</w:t>
        <w:br/>
        <w:t>They have wonderful clam chowder.</w:t>
        <w:br/>
        <w:br/>
        <w:t>__________________ is in Wyoming and perhaps you make your home in</w:t>
        <w:br/>
        <w:t>__________________out in Utah where the buffalo roam.</w:t>
        <w:br/>
        <w:t>__________________ down in Georgia and there's __________________ North Dakota,</w:t>
        <w:br/>
        <w:t>and you can live in __________________ in your own Kentucky home.</w:t>
        <w:br/>
        <w:br/>
        <w:t>__________________, in Oregon, from there we join,</w:t>
        <w:br/>
        <w:t>__________________in Arkansas,</w:t>
        <w:br/>
        <w:t>Iowa's got __________________</w:t>
        <w:br/>
        <w:t>__________________ California,</w:t>
        <w:br/>
        <w:t>Oklahoma and it's City,</w:t>
        <w:br/>
        <w:t>__________________ West Virginia</w:t>
        <w:br/>
        <w:t>and Nevada __________________.</w:t>
        <w:br/>
        <w:br/>
      </w:r>
      <w:r>
        <w:rPr>
          <w:rFonts w:cs="Verdana" w:ascii="Verdana" w:hAnsi="Verdana"/>
          <w:b/>
          <w:sz w:val="28"/>
          <w:szCs w:val="28"/>
          <w:lang w:val="en"/>
        </w:rPr>
        <w:t>That's all the capitals, there ar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5:00Z</dcterms:created>
  <dc:creator>Employee</dc:creator>
  <dc:description/>
  <cp:keywords/>
  <dc:language>en-US</dc:language>
  <cp:lastModifiedBy>Employee</cp:lastModifiedBy>
  <cp:lastPrinted>2010-02-16T14:01:00Z</cp:lastPrinted>
  <dcterms:modified xsi:type="dcterms:W3CDTF">2010-03-16T19:02:00Z</dcterms:modified>
  <cp:revision>3</cp:revision>
  <dc:subject/>
  <dc:title>Baton Rouge Louisianna, Indianpolis Indiana,</dc:title>
</cp:coreProperties>
</file>